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17365D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17365D"/>
          <w:sz w:val="24"/>
          <w:szCs w:val="24"/>
          <w:u w:val="single"/>
        </w:rPr>
        <w:t>Перечень социальных услуг, предоставляемых стационарным отделением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2060"/>
          <w:sz w:val="24"/>
          <w:szCs w:val="24"/>
        </w:rPr>
      </w:pPr>
      <w:r>
        <w:rPr>
          <w:rFonts w:cs="Arial Narrow" w:ascii="Arial Narrow" w:hAnsi="Arial Narrow"/>
          <w:b/>
          <w:color w:val="002060"/>
          <w:sz w:val="24"/>
          <w:szCs w:val="24"/>
        </w:rPr>
        <w:t>1. Социально-бытовые услуги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предоставление площади жилых помещений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беспечением питанием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беспечение мягким инвентарем (одеждой, обувью, нательным бельем и постельными принадлежностями)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уборка жилых помещений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предоставление гигиенических услуг лицам, неспособным по состоянию здоровья самостоятельно осуществлять за собой уход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рганизация досуга и отдыха, в том числе обеспечение книгами, газетами, настольными играми, за счет средств получателя социальных услуг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предоставление помещений для отправления религиозных обрядов, создание для этого соответствующих условий, не противоречащих правилам внутреннего распорядка и учитывающих интересы верующих различных конфессий и атеистов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казание помощи в посещении театров, выставок и других культурных мероприятий за счет средств получателя социальных услуг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помощь в приеме пищи (кормление)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написание помощи в написании писем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казание помощи в организации ритуальных услуг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2060"/>
          <w:sz w:val="24"/>
          <w:szCs w:val="24"/>
        </w:rPr>
      </w:pPr>
      <w:r>
        <w:rPr>
          <w:rFonts w:cs="Arial Narrow" w:ascii="Arial Narrow" w:hAnsi="Arial Narrow"/>
          <w:b/>
          <w:color w:val="002060"/>
          <w:sz w:val="24"/>
          <w:szCs w:val="24"/>
        </w:rPr>
        <w:t>2. Социально — медицинские услуги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выполнение процедур, связанных с наблюдением за состоянием здоровья получателей социальных услуг (измерение температуры тела, артериального давления, контроль за приемом лекарств и др.)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наблюдение за получателями социальных услуг в целях выявления отклонений в состоянии их здоровья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консультирование по социально-медицинским вопросам(поддержание и сохранение здоровья получателей социальных услуг, проведение оздоровительных мероприятий, наблюдение за получателями социальных услуг в целях выявления отклонений в состоянии здоровья)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казание помощи в проведении медико-социальной экспертизы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рганизация обеспечения техническими средствами ухода и реабилитации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казание помощи в госпитализации нуждающихся в медицинские организации, в том числе в направлении по заключению врачей на санаторно-курортное лечение (в том числе на льготных условиях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беспечение ухода с учетом состояния здоровья; проведение реабилитационных мероприятий, в том числе в соответствии с индивидуальной программой реабилитации инвалида; оказание первичной медико — санитарной помощи; организация прохождения диспансеризации и др.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рганизация и проведение оздоровительных мероприятий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проведение мероприятий, направленных на формирование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проведение занятий по адаптивной физической культуре (при наличии квалифицированного специалиста)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казание помощи в получении бесплатной зубопротезной (за исключением протезов из драгоценных металлов и других дорогостоящих материалов) и протезно-ортопедической помощи для граждан и пожилого возраста и инвалидо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С проживающими работает квалифицированный и чуткий медперсонал: медицинские сестры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2060"/>
          <w:sz w:val="24"/>
          <w:szCs w:val="24"/>
        </w:rPr>
      </w:pPr>
      <w:r>
        <w:rPr>
          <w:rFonts w:cs="Arial Narrow" w:ascii="Arial Narrow" w:hAnsi="Arial Narrow"/>
          <w:b/>
          <w:color w:val="002060"/>
          <w:sz w:val="24"/>
          <w:szCs w:val="24"/>
        </w:rPr>
        <w:t>3. Социально – педагогические услуг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социально-педагогическая коррекция, включая диагностику и консультировани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формирование позитивных интересов (в том числе в сфере досуга)привлечение граждан к их участию в праздниках, соревнованиях, к активной клубной и кружковой работе, к занятию спортом либо индивидуальные занятия по специально разработанной программе с учетом результатов психологической и социально-педагогической диагности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color w:val="002060"/>
          <w:sz w:val="24"/>
          <w:szCs w:val="24"/>
        </w:rPr>
        <w:t>организация досуга (экскурсии, посещения театров, выставок, концерты художественной самодеятельности, праздники и другие культурные мероприятия), доставка к месту проведения мероприятий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2060"/>
          <w:sz w:val="24"/>
          <w:szCs w:val="24"/>
        </w:rPr>
      </w:pPr>
      <w:r>
        <w:rPr>
          <w:rFonts w:cs="Arial Narrow" w:ascii="Arial Narrow" w:hAnsi="Arial Narrow"/>
          <w:b/>
          <w:color w:val="002060"/>
          <w:sz w:val="24"/>
          <w:szCs w:val="24"/>
        </w:rPr>
        <w:t>4. Социально — психологические услуги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 xml:space="preserve">В отделении осуществляется психологическая работа с проживающими (при наличии квалифицированного специалиста)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социально-психологическое консультирование, в том числе по вопросам внутрисемейных отношений; беседа, общение, выслушивание, психологическая поддержка жизненного тонуса получателей социальных услуг; помощь в мобилизации их творческих, интеллектуальных, личностных, духовных ресурсов для выхода из кризисного состояния. В отделении функционирует сенсорная комната, или комната психологической разгрузки. Сенсорная комната вызывает положительные, и даже восторженные отклики со стороны проживающих отделения, действительно оказывает умиротворяющий или психостимулирующий эффект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Сенсорная комната, предназначенная для работы психолога, который заботливо поможет снять внутреннее напряжение, улучшить эмоциональное состояние: успокоиться, настроиться на позитивный лад, повысить фон настроен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2060"/>
          <w:sz w:val="24"/>
          <w:szCs w:val="24"/>
        </w:rPr>
      </w:pPr>
      <w:r>
        <w:rPr>
          <w:rFonts w:cs="Arial Narrow" w:ascii="Arial Narrow" w:hAnsi="Arial Narrow"/>
          <w:b/>
          <w:color w:val="002060"/>
          <w:sz w:val="24"/>
          <w:szCs w:val="24"/>
        </w:rPr>
        <w:t>5. Социально-трудовые услуг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проведение мероприятий по использованию трудовых возможностей и обучению профессиональным навыкам: вовлечение в различные формы трудовой деятельности с учетом состояния их здоровья, возможностей, участия в лечебно-трудовой деятельности, мероприятия по обучению инвалидов доступным профессиональным навыкам, восстановлению личностного и социального статус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2060"/>
          <w:sz w:val="24"/>
          <w:szCs w:val="24"/>
        </w:rPr>
      </w:pPr>
      <w:r>
        <w:rPr>
          <w:rFonts w:cs="Arial Narrow" w:ascii="Arial Narrow" w:hAnsi="Arial Narrow"/>
          <w:b/>
          <w:color w:val="002060"/>
          <w:sz w:val="24"/>
          <w:szCs w:val="24"/>
        </w:rPr>
        <w:t>6. Социально-правовые услуги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консультирование по вопросам, связанным с правом граждан на социальное обслуживание в государственной и негосударственной системах социальных служб и защиту своих интересов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казание помощи в подготовке и подаче жалоб на действия (или бездействие) социальных служб или работников этих служб, нарушающих или ущемляющих законные права граждан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казание помощи в оформлении документов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содействие в осуществлении мер социальной поддержки граждан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содействие в получении консультативной помощи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содействие в получении бесплатной помощи адвоката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беспечение свободного посещения нотариусом, законными представителями, представителями общественных объединений, священнослужителями, родственниками и другими лицам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2060"/>
          <w:sz w:val="24"/>
          <w:szCs w:val="24"/>
        </w:rPr>
      </w:pPr>
      <w:r>
        <w:rPr>
          <w:rFonts w:cs="Arial Narrow" w:ascii="Arial Narrow" w:hAnsi="Arial Narrow"/>
          <w:b/>
          <w:color w:val="002060"/>
          <w:sz w:val="24"/>
          <w:szCs w:val="24"/>
        </w:rPr>
        <w:t>7. Услуги в целях повышения коммуникативного потенциала получателей социальных услуг, имеющих ограничения жизнедеятельности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проведение социально-реабилитационных мероприятий в сфере социального обслуживан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рганизация досуга (праздники, экскурсии, и другие культурные мероприятия)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бучение инвалидов пользованию средствами ухода и техническими средствами реабилитации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бучение навыкам поведения в быту и общественных местах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•</w:t>
      </w:r>
      <w:r>
        <w:rPr>
          <w:rFonts w:cs="Arial Narrow" w:ascii="Arial Narrow" w:hAnsi="Arial Narrow"/>
          <w:color w:val="002060"/>
          <w:sz w:val="24"/>
          <w:szCs w:val="24"/>
        </w:rPr>
        <w:tab/>
        <w:t>оказание помощи в обучении навыкам компьютерной грамотности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  <w:t>Получателям социальных услуг предоставляются по их желанию выраженные в письменной форме за плату дополнительные платные услуги в стационарной форме социального обслуживания.</w:t>
      </w:r>
    </w:p>
    <w:p>
      <w:pPr>
        <w:pStyle w:val="Normal"/>
        <w:spacing w:before="0" w:after="200"/>
        <w:jc w:val="both"/>
        <w:rPr>
          <w:rFonts w:ascii="Arial Narrow" w:hAnsi="Arial Narrow" w:cs="Arial Narrow"/>
          <w:color w:val="002060"/>
          <w:sz w:val="24"/>
          <w:szCs w:val="24"/>
        </w:rPr>
      </w:pPr>
      <w:r>
        <w:rPr>
          <w:rFonts w:cs="Arial Narrow" w:ascii="Arial Narrow" w:hAnsi="Arial Narrow"/>
          <w:color w:val="00206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18:00Z</dcterms:created>
  <dc:creator>УСС-1</dc:creator>
  <dc:description/>
  <dc:language>en-US</dc:language>
  <cp:lastModifiedBy>Администратор безопасности</cp:lastModifiedBy>
  <dcterms:modified xsi:type="dcterms:W3CDTF">2018-02-08T11:18:00Z</dcterms:modified>
  <cp:revision>2</cp:revision>
  <dc:subject/>
  <dc:title/>
</cp:coreProperties>
</file>